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"/>
        <w:spacing w:before="120" w:after="0"/>
        <w:jc w:val="center"/>
        <w:rPr>
          <w:sz w:val="36"/>
        </w:rPr>
      </w:pPr>
      <w:r>
        <w:rPr>
          <w:sz w:val="36"/>
        </w:rPr>
        <w:t>Exercice de Revision</w:t>
      </w:r>
    </w:p>
    <w:p>
      <w:pPr>
        <w:pStyle w:val="Parag"/>
        <w:ind w:hanging="0"/>
        <w:rPr>
          <w:b/>
          <w:b/>
          <w:u w:val="single"/>
        </w:rPr>
      </w:pPr>
      <w:r>
        <w:rPr>
          <w:b/>
          <w:u w:val="single"/>
        </w:rPr>
        <w:t>PREMIERE PARTIE :</w:t>
      </w:r>
    </w:p>
    <w:p>
      <w:pPr>
        <w:pStyle w:val="Parag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it une société de services souhaitant gérer l'affectation de ces cadres en clientèle, sachant que :</w:t>
      </w:r>
    </w:p>
    <w:p>
      <w:pPr>
        <w:pStyle w:val="Listepuce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lient peut commander un ou plusieurs projets.</w:t>
      </w:r>
    </w:p>
    <w:p>
      <w:pPr>
        <w:pStyle w:val="Listepuce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projet ne concerne qu'un client.</w:t>
      </w:r>
    </w:p>
    <w:p>
      <w:pPr>
        <w:pStyle w:val="Listepuce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adre possède une qualification qui est nomenclaturée au sein de la SSII.</w:t>
      </w:r>
    </w:p>
    <w:p>
      <w:pPr>
        <w:pStyle w:val="Listepuce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adre peut être affecté à plusieurs projets.</w:t>
      </w:r>
    </w:p>
    <w:p>
      <w:pPr>
        <w:pStyle w:val="Listepuce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cadre peut être affecté plusieurs fois à même projet  à des périodes différentes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On nous donne le MLD suivant 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2121"/>
        <w:gridCol w:w="212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IEN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Clien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ntrepris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eEntrepris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Entrepri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2121"/>
        <w:gridCol w:w="212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JE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Proje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Débutpro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FinPro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N°cli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1627"/>
        <w:gridCol w:w="2610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D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Cad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Cadr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Cad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IdentificationQualif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449"/>
        <w:gridCol w:w="212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ALIFICA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ntificationQualific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lleQualif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1627"/>
        <w:gridCol w:w="2610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ECT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°Affectat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DébutAffectatio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Affec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Affec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121"/>
        <w:gridCol w:w="2121"/>
        <w:gridCol w:w="212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ECTER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#N°Proje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#N°Cad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#N°Affec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 w:val="false"/>
        </w:rPr>
        <w:t xml:space="preserve">/ </w:t>
      </w:r>
      <w:r>
        <w:rPr>
          <w:rFonts w:cs="Arial" w:ascii="Arial" w:hAnsi="Arial"/>
        </w:rPr>
        <w:t>Etablir la r</w:t>
      </w:r>
      <w:r>
        <w:rPr>
          <w:rFonts w:cs="Arial" w:ascii="Arial" w:hAnsi="Arial"/>
          <w:b w:val="false"/>
        </w:rPr>
        <w:t>equête permettant d’obtenir pour chaque projet son numéro, le nom de l’entreprise et le coût du projet et tels que la somme des coûts des affectations soit supérieur à 50000F 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Exprimer en algèbre relationnelle (sous forme optimisée), puis en SQL la requête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er le nom et prénom des cadres qui sont affectés au projet 15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UXIEME PARTI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 nous donne le MLD suivant :</w:t>
      </w:r>
    </w:p>
    <w:p>
      <w:pPr>
        <w:pStyle w:val="Normal"/>
        <w:rPr/>
      </w:pPr>
      <w:r>
        <w:rPr/>
        <w:t>MLD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911"/>
        <w:gridCol w:w="1911"/>
        <w:gridCol w:w="1911"/>
        <w:gridCol w:w="191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Vi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911"/>
        <w:gridCol w:w="1911"/>
        <w:gridCol w:w="1911"/>
        <w:gridCol w:w="191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eur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Pro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2389"/>
        <w:gridCol w:w="2389"/>
        <w:gridCol w:w="2389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olt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#NumVi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#NumVi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é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rire en SQL les requêtes suivantes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ner la liste des producteurs de la région du Beaujolais triée par nom et prénom.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s sont les producteurs (nom et prénom) de la région du Beaujolais qui ont récolté au moins un vin en quantité supérieure à 300 litr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it la requête suivant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T * FROM Vin, Récolte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iquez le résultat en vous appuyant sur un jeu d'éssai simple te significatif (au minimum 3 lignes par tabl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rire en SQL la requête qui crée une vue permettant pour le  producteur dont le nom est "Rotschild" de visualiser les vins et les quantités récoltées dans l'ordre croissan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senter en algèbre relationnelle (arbre optimisé) et écrire le code  SQL correspondant à l'arbre optimisé de la requête suivante:</w:t>
      </w:r>
    </w:p>
    <w:p>
      <w:pPr>
        <w:pStyle w:val="Retraitcorpsdetexte2"/>
        <w:jc w:val="both"/>
        <w:rPr>
          <w:sz w:val="20"/>
        </w:rPr>
      </w:pPr>
      <w:r>
        <w:rPr>
          <w:sz w:val="20"/>
        </w:rPr>
        <w:t xml:space="preserve">la liste des producteurs (nom, prénom) de la région du Jura ayant récolté des vins en quantité supérieure à 200 litres en 1994.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Parag"/>
    <w:qFormat/>
    <w:pPr>
      <w:keepNext w:val="true"/>
      <w:widowControl w:val="false"/>
      <w:tabs>
        <w:tab w:val="clear" w:pos="708"/>
        <w:tab w:val="left" w:pos="630" w:leader="none"/>
      </w:tabs>
      <w:spacing w:before="240" w:after="60"/>
      <w:ind w:right="1559" w:hanging="0"/>
      <w:jc w:val="both"/>
      <w:outlineLvl w:val="2"/>
    </w:pPr>
    <w:rPr>
      <w:b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harcode">
    <w:name w:val="Char code"/>
    <w:basedOn w:val="Policepardfau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">
    <w:name w:val="Parag"/>
    <w:basedOn w:val="Normal"/>
    <w:qFormat/>
    <w:pPr>
      <w:spacing w:before="120" w:after="0"/>
      <w:ind w:firstLine="288"/>
      <w:jc w:val="both"/>
    </w:pPr>
    <w:rPr>
      <w:rFonts w:ascii="Arial" w:hAnsi="Arial" w:cs="Arial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firstLine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8:22:00Z</dcterms:created>
  <dc:creator>jb</dc:creator>
  <dc:description/>
  <dc:language>en-US</dc:language>
  <cp:lastModifiedBy>jb</cp:lastModifiedBy>
  <dcterms:modified xsi:type="dcterms:W3CDTF">2003-06-16T08:40:00Z</dcterms:modified>
  <cp:revision>5</cp:revision>
  <dc:subject/>
  <dc:title>Corrigé TP8 BDD REVISION</dc:title>
</cp:coreProperties>
</file>